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129497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15915521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890695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908609156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24944759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707232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27159418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1159444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83471852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683103392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